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sz w:val="52"/>
        </w:rPr>
        <w:t xml:space="preserve"> </w:t>
      </w:r>
      <w:r>
        <w:rPr>
          <w:rFonts w:eastAsia="Satluj" w:cs="Satluj" w:ascii="Satluj" w:hAnsi="Satluj"/>
          <w:b/>
          <w:sz w:val="52"/>
        </w:rPr>
        <w:t xml:space="preserve">ÕÆ </w:t>
      </w:r>
      <w:r>
        <w:rPr>
          <w:rFonts w:eastAsia="Calibri" w:cs="Calibri"/>
          <w:b/>
          <w:color w:val="FF0066"/>
          <w:sz w:val="52"/>
        </w:rPr>
        <w:t>Tariffs</w:t>
      </w:r>
      <w:r>
        <w:rPr>
          <w:rFonts w:eastAsia="Calibri" w:cs="Calibri"/>
          <w:b/>
          <w:sz w:val="52"/>
        </w:rPr>
        <w:t xml:space="preserve"> </w:t>
      </w:r>
      <w:r>
        <w:rPr>
          <w:rFonts w:eastAsia="Satluj" w:cs="Satluj" w:ascii="Satluj" w:hAnsi="Satluj"/>
          <w:b/>
          <w:sz w:val="52"/>
        </w:rPr>
        <w:t xml:space="preserve">ç¶ Áðì» âÅñð òÅÇêÃ Õð¶×Å </w:t>
      </w:r>
      <w:r>
        <w:rPr>
          <w:rFonts w:eastAsia="Arial" w:cs="Arial" w:ascii="Arial" w:hAnsi="Arial"/>
          <w:b/>
          <w:color w:val="FF0066"/>
          <w:sz w:val="52"/>
        </w:rPr>
        <w:t>US</w:t>
      </w:r>
      <w:r>
        <w:rPr>
          <w:rFonts w:eastAsia="Satluj" w:cs="Satluj" w:ascii="Satluj" w:hAnsi="Satluj"/>
          <w:b/>
          <w:sz w:val="52"/>
        </w:rPr>
        <w:t>?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òÇô¿×àé: </w:t>
      </w:r>
      <w:r>
        <w:rPr/>
        <w:t xml:space="preserve"> </w:t>
      </w:r>
      <w:r>
        <w:rPr>
          <w:rFonts w:eastAsia="Calibri" w:cs="Calibri"/>
          <w:b/>
          <w:color w:val="0000FF"/>
        </w:rPr>
        <w:t>US</w:t>
      </w:r>
      <w:r>
        <w:rPr>
          <w:rFonts w:eastAsia="Calibri" w:cs="Calibri"/>
          <w:b/>
        </w:rPr>
        <w:t xml:space="preserve"> </w:t>
      </w:r>
      <w:r>
        <w:rPr>
          <w:rFonts w:eastAsia="Satluj" w:cs="Satluj" w:ascii="Satluj" w:hAnsi="Satluj"/>
        </w:rPr>
        <w:t xml:space="preserve">Ã¹êðÆî Õ¯ðà ÓÚ ÃÅìÕÅ ðÅôàðêåÆ â½éñâ àð¿ê òñ¯º ç¹éÆÁ» íð ç¶ ç¶ô» Óå¶ ñ×ÅÂ¶ ×Â¶ ÇòÁÅêÕ ×ñ¯ìñ </w:t>
      </w:r>
      <w:r>
        <w:rPr>
          <w:rFonts w:eastAsia="Calibri" w:cs="Calibri"/>
          <w:b/>
          <w:color w:val="0000FF"/>
        </w:rPr>
        <w:t>Tariffs</w:t>
      </w:r>
      <w:r>
        <w:rPr>
          <w:rFonts w:eastAsia="Satluj" w:cs="Satluj" w:ascii="Satluj" w:hAnsi="Satluj"/>
        </w:rPr>
        <w:t xml:space="preserve"> ç¶ îÅîñ¶ çÆ Ã¹äòÅÂÆ ç½ðÅé Ü¾Ü» é¶ </w:t>
      </w:r>
      <w:r>
        <w:rPr>
          <w:rFonts w:eastAsia="Calibri" w:cs="Calibri"/>
          <w:b/>
          <w:color w:val="0000FF"/>
        </w:rPr>
        <w:t>Trump</w:t>
      </w:r>
      <w:r>
        <w:rPr>
          <w:rFonts w:eastAsia="Satluj" w:cs="Satluj" w:ascii="Satluj" w:hAnsi="Satluj"/>
        </w:rPr>
        <w:t xml:space="preserve"> ç¶ ÁÇèÕÅð çÆ ÕÅùéÆ òËèåÅ Óå¶ ô¾Õ êÌ××à ÕÆåÅ þ ÇÜÃ å¯º ñ¾×çÅ þ ÇÕ </w:t>
      </w:r>
      <w:r>
        <w:rPr>
          <w:rFonts w:eastAsia="Calibri" w:cs="Calibri"/>
          <w:b/>
          <w:color w:val="0000FF"/>
        </w:rPr>
        <w:t>Trump</w:t>
      </w:r>
      <w:r>
        <w:rPr>
          <w:rFonts w:eastAsia="Satluj" w:cs="Satluj" w:ascii="Satluj" w:hAnsi="Satluj"/>
        </w:rPr>
        <w:t xml:space="preserve"> ç¶ </w:t>
      </w:r>
      <w:r>
        <w:rPr>
          <w:rFonts w:eastAsia="Calibri" w:cs="Calibri"/>
          <w:b/>
          <w:color w:val="0000FF"/>
        </w:rPr>
        <w:t>Tariffs</w:t>
      </w:r>
      <w:r>
        <w:rPr>
          <w:rFonts w:eastAsia="Satluj" w:cs="Satluj" w:ascii="Satluj" w:hAnsi="Satluj"/>
        </w:rPr>
        <w:t xml:space="preserve"> ÕÅùéÆ å½ð Óå¶ Õî÷¯ð Ô¯ ÃÕç¶ Ôé¢ ÇÂÃ Õ¶Ã ù çÔÅÇÕÁ» ÓÚ Õ¯ðà ç¶ ÃÅÔîä¶ ÁÅÂ¶ Ãí å¯º ò¾è îÔ¾åòêÈðä ÁÅðÇæÕ Áå¶ ðÅÜéÆÇåÕ îÅîÇñÁ» ÓÚ¯º ÇÂ¾Õ î³ÇéÁÅ ÜÅ ÇðÔÅ þ, Áå¶ àð¿ê êÌôÅÃé ç¶ Ú¯àÆ ç¶ òÕÆñ ù Çå¾Ö¶ ÃòÅñ» çÅ ÃÅÔîäÅ ÕðéÅ ÇêÁÅ¢</w:t>
      </w:r>
    </w:p>
    <w:p>
      <w:pPr>
        <w:pStyle w:val="BodyText3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sz w:val="22"/>
        </w:rPr>
        <w:t>ÁîðÆÕÅ ÓÚ Ú¾ñ ðÔ¶ ÇÂÃ ÇÂÇåÔÅÃÕ îÅîñ¶ é¶ àð¿ê êÌôÅÃé ç¶</w:t>
      </w:r>
      <w:r>
        <w:rPr>
          <w:sz w:val="22"/>
        </w:rPr>
        <w:t xml:space="preserve"> </w:t>
      </w:r>
      <w:r>
        <w:rPr>
          <w:rFonts w:eastAsia="Calibri" w:cs="Calibri"/>
          <w:b/>
          <w:color w:val="0000FF"/>
          <w:sz w:val="22"/>
        </w:rPr>
        <w:t>Tariffs</w:t>
      </w:r>
      <w:r>
        <w:rPr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ìÅð¶ éò¶º ÃòÅñ Öó·¶ ÕÆå¶ ×Â¶ Ôé¢ Ã¹êðÆî Õ¯ðà ÓÚ Ú¾ñ ðÔÆ Ã¹äòÅÂÆ ç½ðÅé ìÇÔÃ å¶÷ Ô¯ ×ÂÆ¢ Ü¶Õð ÁçÅñå àð¿ê êÌôÅÃé ç¶ Çòð¹¾è øËÃñÅ Ã¹äÅªçÆ þ å» ÕÆ ÇÂé·»</w:t>
      </w:r>
      <w:r>
        <w:rPr>
          <w:sz w:val="22"/>
        </w:rPr>
        <w:t xml:space="preserve"> </w:t>
      </w:r>
      <w:r>
        <w:rPr>
          <w:rFonts w:eastAsia="Calibri" w:cs="Calibri"/>
          <w:b/>
          <w:color w:val="0000FF"/>
          <w:sz w:val="22"/>
        </w:rPr>
        <w:t>Tariffs</w:t>
      </w:r>
      <w:r>
        <w:rPr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åÇÔå Áðì» âÅñð» çÆ òÅèÈ ÁÅïÅå ÇâÀ±àÆ ÁçÅ Õðé òÅñ¶ ÕÅð¯ìÅð» ù</w:t>
      </w:r>
      <w:r>
        <w:rPr>
          <w:sz w:val="22"/>
        </w:rPr>
        <w:t xml:space="preserve"> </w:t>
      </w:r>
      <w:r>
        <w:rPr>
          <w:rFonts w:eastAsia="Calibri" w:cs="Calibri"/>
          <w:b/>
          <w:color w:val="0000FF"/>
          <w:sz w:val="22"/>
        </w:rPr>
        <w:t>Refund</w:t>
      </w:r>
      <w:r>
        <w:rPr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Çîñ¶×Å? </w:t>
      </w:r>
      <w:r>
        <w:rPr>
          <w:sz w:val="22"/>
        </w:rPr>
        <w:t xml:space="preserve"> </w:t>
      </w:r>
      <w:r>
        <w:rPr>
          <w:rFonts w:eastAsia="Calibri" w:cs="Calibri"/>
          <w:b/>
          <w:color w:val="0000FF"/>
          <w:sz w:val="22"/>
        </w:rPr>
        <w:t>CNN</w:t>
      </w:r>
      <w:r>
        <w:rPr>
          <w:color w:val="0000FF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çÆ ÇÂ¾Õ Çðê¯ðà Áé°ÃÅð BC Ãå¿ìð åÕ</w:t>
      </w:r>
      <w:r>
        <w:rPr>
          <w:sz w:val="22"/>
        </w:rPr>
        <w:t xml:space="preserve"> </w:t>
      </w:r>
      <w:r>
        <w:rPr>
          <w:rFonts w:eastAsia="Calibri" w:cs="Calibri"/>
          <w:b/>
          <w:color w:val="0000FF"/>
          <w:sz w:val="22"/>
        </w:rPr>
        <w:t>US Customs and Border Control</w:t>
      </w:r>
      <w:r>
        <w:rPr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ÇòíÅ× é¶ ÇÂé·» ÇòòÅÇçå</w:t>
      </w:r>
      <w:r>
        <w:rPr>
          <w:sz w:val="22"/>
        </w:rPr>
        <w:t xml:space="preserve"> </w:t>
      </w:r>
      <w:r>
        <w:rPr>
          <w:rFonts w:eastAsia="Calibri" w:cs="Calibri"/>
          <w:b/>
          <w:color w:val="0000FF"/>
          <w:sz w:val="22"/>
        </w:rPr>
        <w:t>Tariffs</w:t>
      </w:r>
      <w:r>
        <w:rPr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å¯º I@ ÇìñÆÁé âÅñð» çÅ îÅñÆÁÅ ÇÂÕ¾áÅ ÕÆåÅ þ¢ Ô¹ä ÃòÅñ ÇÂÔ þ ÇÕ Ü¶Õð ÁçÅñå À°é·» ù öËð-ÕÅùéÆ ÁËñÅéçÆ þ å»</w:t>
      </w:r>
      <w:r>
        <w:rPr>
          <w:rFonts w:eastAsia="Calibri" w:cs="Calibri"/>
          <w:b/>
          <w:sz w:val="22"/>
        </w:rPr>
        <w:t xml:space="preserve"> </w:t>
      </w:r>
      <w:r>
        <w:rPr>
          <w:rFonts w:eastAsia="Calibri" w:cs="Calibri"/>
          <w:b/>
          <w:color w:val="0000FF"/>
          <w:sz w:val="22"/>
        </w:rPr>
        <w:t>US</w:t>
      </w:r>
      <w:r>
        <w:rPr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ù Çç¾å¶ ×Â¶ êËÃ¶ çÅ ÕÆ Ô¯ò¶×Å?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Ã¹êðÆî Õ¯ðà ÓÚ À°áÅÇÂÁÅ Ç×ÁÅ î¹ôÇÕñ ÃòÅñ: </w:t>
      </w:r>
      <w:r>
        <w:rPr>
          <w:rFonts w:eastAsia="Satluj" w:cs="Satluj" w:ascii="Satluj" w:hAnsi="Satluj"/>
        </w:rPr>
        <w:t xml:space="preserve">Ã¹äòÅÂÆ ç½ðÅé ÜÃÇàÃ ÁËîÆ Õ¯éÆ ìËðà é¶ ÇÂÃ î¹¾ç¶ Óå¶ â±¿ØÆ ÇÚ¿åÅ êÌ×à ÕÆåÆ¢ À°Ã é¶ àð¿ê êÌôÅÃé ù Ú¹ä½åÆ ç¶ä òÅñ¶ ÕÅð¯ìÅð» çÆ é°îÅÇÂ¿ç×Æ Õðé òÅñ¶ òÕÆñ éÆñ ÕÇåÁÅñ ù ê¹¾ÇÛÁÅ, TÜ¶Õð å¹ÃÄ ÇÂÔ Õ¶Ã ÇÜ¾å Ü»ç¶ Ô¯ å» îËù ç¾Ã¯ ÇÕ ÁçÅÇÂ×Æ êÌÇÕÇðÁÅ ÇÕò¶º Õ¿î Õð¶×Æ? ÕÆ ÇÂÃ ÓÚ êÈðÆ åð·» ×óìó éÔÄ Ô¯ ÜÅò¶×Æ?U ÕÇåÁÅñ é¶ òÆ ÇÂÃ ×¾ñ å¯º ÇÂéÕÅð éÔÄ ÕÆåÅ ÇÕ </w:t>
      </w:r>
      <w:r>
        <w:rPr>
          <w:rFonts w:eastAsia="Calibri" w:cs="Calibri"/>
          <w:b/>
          <w:color w:val="0000FF"/>
        </w:rPr>
        <w:t>Refund</w:t>
      </w:r>
      <w:r>
        <w:rPr>
          <w:rFonts w:eastAsia="Satluj" w:cs="Satluj" w:ascii="Satluj" w:hAnsi="Satluj"/>
        </w:rPr>
        <w:t xml:space="preserve"> êÌÇÕÇðÁÅ ÕÅøÆ î¹ôÇÕñ Áå¶ ×¹¿ÞñçÅð Ô¯ò¶×Æ¢ À°Ã é¶ ÇÕÔÅ ÇÕ À°Ã ç¶ ×ÅÔÕ, ê³Ü Õ¿êéÆÁ» ÇéôÚå å½ð Óå¶ </w:t>
      </w:r>
      <w:r>
        <w:rPr>
          <w:rFonts w:eastAsia="Calibri" w:cs="Calibri"/>
          <w:b/>
          <w:color w:val="0000FF"/>
        </w:rPr>
        <w:t>Refund</w:t>
      </w:r>
      <w:r>
        <w:rPr>
          <w:rFonts w:eastAsia="Satluj" w:cs="Satluj" w:ascii="Satluj" w:hAnsi="Satluj"/>
        </w:rPr>
        <w:t xml:space="preserve"> çÆÁ» Ô¾ÕçÅð Ô¯ä×ÆÁ», êð ÇÂÔ êÌÇÕÇðÁÅ ìÔ¹å ×¹¿ÞñçÅð ÃÅÇìå Ô¯ ÃÕçÆ þ¢ Ü¾Ü ìËð¶à é¶ î÷ÅÕ À°âÅÇÂÁÅ, TõËð, ÇÂÔ ÇÂ¾Õ ò¾âÆ ×óìó þ¢U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îÅîñÅ ÇÂ¿éÅ ×¹¿ÞñçÅð ÇÕª? </w:t>
      </w:r>
      <w:r>
        <w:rPr>
          <w:rFonts w:eastAsia="Satluj" w:cs="Satluj" w:ascii="Satluj" w:hAnsi="Satluj"/>
        </w:rPr>
        <w:t xml:space="preserve">Ü¶Õð Ã¹êðÆî Õ¯ðà àð¿ê êÌôÅÃé ç¶ Çòð¹¾è øËÃñÅ Ã¹äÅªçÆ þ å» </w:t>
      </w:r>
      <w:r>
        <w:rPr>
          <w:rFonts w:eastAsia="Calibri" w:cs="Calibri"/>
          <w:b/>
          <w:color w:val="0000FF"/>
        </w:rPr>
        <w:t>US</w:t>
      </w:r>
      <w:r>
        <w:rPr>
          <w:rFonts w:eastAsia="Satluj" w:cs="Satluj" w:ascii="Satluj" w:hAnsi="Satluj"/>
        </w:rPr>
        <w:t xml:space="preserve"> ÃðÕÅð ù Áðì» âÅñð÷ òÅÇêÃ Õðé ñÂÆ îÜìÈð ÕÆåÅ ÜÅ ÃÕçÅ þ¢ ÔÅñ»ÇÕ ÇÂ¿é¶ ò¾â¶ ê¼èð Óå¶ </w:t>
      </w:r>
      <w:r>
        <w:rPr>
          <w:rFonts w:eastAsia="Calibri" w:cs="Calibri"/>
          <w:b/>
          <w:color w:val="0000FF"/>
        </w:rPr>
        <w:t>Tariffs</w:t>
      </w:r>
      <w:r>
        <w:rPr>
          <w:rFonts w:eastAsia="Satluj" w:cs="Satluj" w:ascii="Satluj" w:hAnsi="Satluj"/>
        </w:rPr>
        <w:t xml:space="preserve"> </w:t>
      </w:r>
      <w:r>
        <w:rPr>
          <w:rFonts w:eastAsia="Calibri" w:cs="Calibri"/>
          <w:b/>
          <w:color w:val="0000FF"/>
        </w:rPr>
        <w:t>Refund</w:t>
      </w:r>
      <w:r>
        <w:rPr>
          <w:rFonts w:eastAsia="Calibri" w:cs="Calibri"/>
          <w:b/>
        </w:rPr>
        <w:t xml:space="preserve"> </w:t>
      </w:r>
      <w:r>
        <w:rPr>
          <w:rFonts w:eastAsia="Satluj" w:cs="Satluj" w:ascii="Satluj" w:hAnsi="Satluj"/>
        </w:rPr>
        <w:t xml:space="preserve">çÆ êÌÇÕÇðÁÅ, ÇÜÃ ÓÚ Ô÷Åð» Õ¿êéÆÁ» Áå¶ ÕÂÆ ÃÅñ ê¹ðÅä¶ ÇðÕÅðâ ôÅÇîñ Ôé, ìÔ¹å ×¹¿ÞñçÅð Ô¯ä òÅñÆ þ¢ ÕÅùéÆ îÅÇÔð» çÅ î³éäÅ þ ÇÕ Ü¶Õð ÁÇÜÔÅ Ô¹¿çÅ þ å» ÇÂÔ </w:t>
      </w:r>
      <w:r>
        <w:rPr>
          <w:rFonts w:eastAsia="Calibri" w:cs="Calibri"/>
          <w:b/>
          <w:color w:val="0000FF"/>
        </w:rPr>
        <w:t>US</w:t>
      </w:r>
      <w:r>
        <w:rPr>
          <w:rFonts w:eastAsia="Satluj" w:cs="Satluj" w:ascii="Satluj" w:hAnsi="Satluj"/>
        </w:rPr>
        <w:t xml:space="preserve"> ÁÅðÇæÕ êÌäÅñÆ ñÂÆ ÇÂ¾Õ ò¾âÆ Ú¹ä½åÆ êËçÅ Õð ÃÕ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Ã¹äòÅÂÆ ç¶ î¹¾Ö Çì¿çÈ: </w:t>
      </w:r>
      <w:r>
        <w:rPr>
          <w:rFonts w:eastAsia="Satluj" w:cs="Satluj" w:ascii="Satluj" w:hAnsi="Satluj"/>
          <w:color w:val="0000FF"/>
        </w:rPr>
        <w:t>•</w:t>
      </w:r>
      <w:r>
        <w:rPr>
          <w:rFonts w:eastAsia="Satluj" w:cs="Satluj" w:ascii="Satluj" w:hAnsi="Satluj"/>
        </w:rPr>
        <w:t xml:space="preserve"> ìÇÔÃ ì¹¾èòÅð ù ÃæÅéÕ Ãî¶º Áé°ÃÅð Ãò¶ð¶ A@ òÜ¶ </w:t>
      </w:r>
      <w:r>
        <w:rPr>
          <w:rFonts w:eastAsia="Calibri" w:cs="Calibri"/>
          <w:b/>
          <w:color w:val="0000FF"/>
        </w:rPr>
        <w:t>Washington DC</w:t>
      </w:r>
      <w:r>
        <w:rPr>
          <w:rFonts w:eastAsia="Satluj" w:cs="Satluj" w:ascii="Satluj" w:hAnsi="Satluj"/>
        </w:rPr>
        <w:t xml:space="preserve"> ÓÚ ô¹ðÈ Ô¯ÂÆ Áå¶ ÇéðèÅÇðå ç¯ Ø³à¶ D@ Çî³à» å¯º ò¾è Ãî¶º åÕ Ú¾ñÆ¢ </w:t>
      </w:r>
      <w:r>
        <w:rPr>
          <w:rFonts w:eastAsia="Satluj" w:cs="Satluj" w:ascii="Satluj" w:hAnsi="Satluj"/>
          <w:color w:val="0000FF"/>
        </w:rPr>
        <w:t>•</w:t>
      </w:r>
      <w:r>
        <w:rPr>
          <w:rFonts w:eastAsia="Satluj" w:cs="Satluj" w:ascii="Satluj" w:hAnsi="Satluj"/>
        </w:rPr>
        <w:t xml:space="preserve"> é½º Ü¾Ü ÇÂÃ ×¾ñ Óå¶ ÇòÚÅð Õð ðÔ¶ Ôé ÇÕ ÕÆ ðÅôàðêåÆ é¶ Õ»×ðÃ çÆ îé÷ÈðÆ å¯º Çìé» </w:t>
      </w:r>
      <w:r>
        <w:rPr>
          <w:rFonts w:eastAsia="Calibri" w:cs="Calibri"/>
          <w:b/>
          <w:color w:val="0000FF"/>
        </w:rPr>
        <w:t>Tariffs</w:t>
      </w:r>
      <w:r>
        <w:rPr>
          <w:rFonts w:eastAsia="Satluj" w:cs="Satluj" w:ascii="Satluj" w:hAnsi="Satluj"/>
        </w:rPr>
        <w:t xml:space="preserve"> ñ×ÅÀ°ä ñÂÆ Á³åððÅôàðÆ ÁËîðÜËºÃÆ ÁÅðÇæÕ ôÕåÆÁ» ÁËÕà (</w:t>
      </w:r>
      <w:r>
        <w:rPr>
          <w:rFonts w:eastAsia="Calibri" w:cs="Calibri"/>
          <w:b/>
          <w:color w:val="0000FF"/>
        </w:rPr>
        <w:t>International Emergency Economic Powers Act</w:t>
      </w:r>
      <w:r>
        <w:rPr>
          <w:rFonts w:eastAsia="Satluj" w:cs="Satluj" w:ascii="Satluj" w:hAnsi="Satluj"/>
        </w:rPr>
        <w:t xml:space="preserve">) ÁèÆé ÁÅêäÆ ôÕåÆ çÆ ÕÅùéÆ å½ð Óå¶ òðå¯º ÕÆåÆ þ Ü» éÔÄ¢ ÇÂÃ ÓÚ øËºà¶Çéñ éÅñ Ãì¿èå ÕËé¶âÅ, ÚÆé Áå¶ îËÕÃÆÕ¯ Óå¶ ñ×ÅÂ¶ ×Â¶ </w:t>
      </w:r>
      <w:r>
        <w:rPr>
          <w:rFonts w:eastAsia="Calibri" w:cs="Calibri"/>
          <w:b/>
          <w:color w:val="0000FF"/>
        </w:rPr>
        <w:t>Tariffs</w:t>
      </w:r>
      <w:r>
        <w:rPr>
          <w:rFonts w:eastAsia="Satluj" w:cs="Satluj" w:ascii="Satluj" w:hAnsi="Satluj"/>
        </w:rPr>
        <w:t xml:space="preserve"> òÆ ôÅÇîñ Ôé¢ </w:t>
      </w:r>
      <w:r>
        <w:rPr>
          <w:rFonts w:eastAsia="Satluj" w:cs="Satluj" w:ascii="Satluj" w:hAnsi="Satluj"/>
          <w:color w:val="0000FF"/>
        </w:rPr>
        <w:t>•</w:t>
      </w:r>
      <w:r>
        <w:rPr>
          <w:rFonts w:eastAsia="Satluj" w:cs="Satluj" w:ascii="Satluj" w:hAnsi="Satluj"/>
        </w:rPr>
        <w:t xml:space="preserve"> Ú¹ä½åÆ ç¶ä òÅÇñÁ», ÇÜé·» ÓÚ Û¯à¶ ÕÅð¯ìÅð» Áå¶ Õ¹¾Þ ðÅÜ» çÅ ÇÂ¾Õ ÃîÈÔ ôÅÇîñ Ôé, çÅ ÕÇÔäÅ þ ÇÕ àð¿ê é¶ ÁÅêäÆÁ» ÕÅùéÆ ôÕåÆÁ» çÆ Ô¾ç êÅð Õð Çç¾åÆ þ¢ </w:t>
      </w:r>
      <w:r>
        <w:rPr>
          <w:rFonts w:eastAsia="Satluj" w:cs="Satluj" w:ascii="Satluj" w:hAnsi="Satluj"/>
          <w:color w:val="0000FF"/>
        </w:rPr>
        <w:t>•</w:t>
      </w:r>
      <w:r>
        <w:rPr>
          <w:rFonts w:eastAsia="Satluj" w:cs="Satluj" w:ascii="Satluj" w:hAnsi="Satluj"/>
        </w:rPr>
        <w:t xml:space="preserve"> Ô¶áñÆÁ» ÁçÅñå» êÇÔñ» ÔÆ Ú¹ä½åÆ ç¶ä òÅÇñÁ» éÅñ ÃÇÔîå Ô¯ Ú¹¾ÕÆÁ» Ôé, Áå¶ Ô¹ä ÇÂÃ Õ¶Ã çÅ Á³Çåî øËÃñÅ Ã¹êðÆî Õ¯ðà ç¶ Ô¾æ þ¢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ÇÂÔ ÕÇÔäÅ Á½ÖÅ þ ÇÕ ÁçÅñå ù ÁÅêäÅ øËÃñÅ Ã¹äÅÀ°ä ÓÚ ÇÕ¿éÅ Ãî» ñ¾×¶×Å, Áå¶ ÇÂÃ ñÂÆ ÕÂÆ îÔÆé¶ ÇÂ¿å÷Åð ÕðéÅ êË ÃÕçÅ þ¢ À°çÅÔðä ç¶ å½ð Óå¶, â½ì÷ ìéÅî ÜËÕÃé îÇÔñÅ ÇÃÔå Ã¿×áé îÅîñÅ, ÇÜÃ é¶ ×ðíêÅå ç¶ ÁÇèÕÅð» ù À°ñàÅ Çç¾åÅ ÃÆ, Ãì¿èÆ øËÃñÅ ÁÅÀ°ä ÓÚ Ã¾å îÔÆÇéÁ» çÅ Ãî» ñ¾×Å ÃÆ¢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Satluj" w:cs="Satluj" w:ascii="Satluj" w:hAnsi="Satluj"/>
          <w:b/>
          <w:color w:val="0000FF"/>
        </w:rPr>
        <w:t xml:space="preserve">éÔÄ Ô¯ä×¶ î¹¾Ö </w:t>
      </w:r>
      <w:r>
        <w:rPr>
          <w:rFonts w:eastAsia="Calibri" w:cs="Calibri" w:ascii="Calibri" w:hAnsi="Calibri"/>
          <w:b/>
          <w:color w:val="0000FF"/>
        </w:rPr>
        <w:t>Tariffs</w:t>
      </w:r>
      <w:r>
        <w:rPr>
          <w:rFonts w:eastAsia="Satluj" w:cs="Satluj" w:ascii="Satluj" w:hAnsi="Satluj"/>
          <w:b/>
          <w:color w:val="0000FF"/>
        </w:rPr>
        <w:t xml:space="preserve"> êÌíÅÇòå: </w:t>
      </w:r>
      <w:r>
        <w:rPr>
          <w:rFonts w:eastAsia="Satluj" w:cs="Satluj" w:ascii="Satluj" w:hAnsi="Satluj"/>
        </w:rPr>
        <w:t xml:space="preserve">ÔÅñ»ÇÕ ÇÂÔ Ú¦å îÅîñÅ ç¹éÆÁ» íð ç¶ A@@ å¯º ò¾è ç¶ô» Óå¶ </w:t>
      </w:r>
      <w:r>
        <w:rPr>
          <w:rFonts w:eastAsia="Calibri" w:cs="Calibri" w:ascii="Calibri" w:hAnsi="Calibri"/>
          <w:b/>
          <w:color w:val="0000FF"/>
        </w:rPr>
        <w:t>Trump</w:t>
      </w:r>
      <w:r>
        <w:rPr>
          <w:rFonts w:eastAsia="Satluj" w:cs="Satluj" w:ascii="Satluj" w:hAnsi="Satluj"/>
        </w:rPr>
        <w:t xml:space="preserve"> òñ¯º ñ×ÅÂ¶ ×Â¶ ÃÅð¶ </w:t>
      </w:r>
      <w:r>
        <w:rPr>
          <w:rFonts w:eastAsia="Satluj" w:cs="Satluj" w:ascii="Satluj" w:hAnsi="Satluj"/>
          <w:b/>
        </w:rPr>
        <w:t xml:space="preserve">î¹¾Ö </w:t>
      </w:r>
      <w:r>
        <w:rPr>
          <w:rFonts w:eastAsia="Calibri" w:cs="Calibri" w:ascii="Calibri" w:hAnsi="Calibri"/>
          <w:b/>
          <w:color w:val="0000FF"/>
        </w:rPr>
        <w:t>Tariffs</w:t>
      </w:r>
      <w:r>
        <w:rPr>
          <w:rFonts w:eastAsia="Satluj" w:cs="Satluj" w:ascii="Satluj" w:hAnsi="Satluj"/>
          <w:b/>
        </w:rPr>
        <w:t xml:space="preserve"> ù êÌíÅÇòå</w:t>
      </w:r>
      <w:r>
        <w:rPr>
          <w:rFonts w:eastAsia="Satluj" w:cs="Satluj" w:ascii="Satluj" w:hAnsi="Satluj"/>
        </w:rPr>
        <w:t xml:space="preserve"> Õð¶×Å, ÇÂÔ ÁÃñ ÓÚ À°é·» </w:t>
      </w:r>
      <w:r>
        <w:rPr>
          <w:rFonts w:eastAsia="Calibri" w:cs="Calibri" w:ascii="Calibri" w:hAnsi="Calibri"/>
          <w:b/>
          <w:color w:val="0000FF"/>
        </w:rPr>
        <w:t>Tariffs</w:t>
      </w:r>
      <w:r>
        <w:rPr>
          <w:rFonts w:eastAsia="Satluj" w:cs="Satluj" w:ascii="Satluj" w:hAnsi="Satluj"/>
        </w:rPr>
        <w:t xml:space="preserve"> ù êÌíÅòå éÔÄ Õð¶×Å ÇÜé·» çÅ òðåîÅé ÓÚ ÕËé¶âÅ Óå¶ Ãí å¯º ò¾è êÌíÅò êË ÇðÔÅ þ¢ ÃàÆñ, ÁË¬îÆéÆÁî, ÁÅà¯ ÃËÕàð Áå¶ Ã½øàò¹¾â ¦ìð (ñ¾Õó) ç¶ ÁÅïÅå Óå¶ </w:t>
      </w:r>
      <w:r>
        <w:rPr>
          <w:rFonts w:eastAsia="Calibri" w:cs="Calibri" w:ascii="Calibri" w:hAnsi="Calibri"/>
          <w:b/>
          <w:color w:val="0000FF"/>
        </w:rPr>
        <w:t>Tariffs</w:t>
      </w:r>
      <w:r>
        <w:rPr>
          <w:rFonts w:eastAsia="Satluj" w:cs="Satluj" w:ascii="Satluj" w:hAnsi="Satluj"/>
        </w:rPr>
        <w:t xml:space="preserve"> õÅÃ À°çï¯×» Ã¿ì¿èÆ </w:t>
      </w:r>
      <w:r>
        <w:rPr>
          <w:rFonts w:eastAsia="Calibri" w:cs="Calibri" w:ascii="Calibri" w:hAnsi="Calibri"/>
          <w:b/>
          <w:color w:val="0000FF"/>
        </w:rPr>
        <w:t>Tariffs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Satluj" w:cs="Satluj" w:ascii="Satluj" w:hAnsi="Satluj"/>
        </w:rPr>
        <w:t>ñ×ÅÀ°ä ñÂÆ ¦ì¶ Ãî¶º å¯º ÃæÅÇêå ÕÆåÆÁ» ×ÂÆÁ» ðÅôàðêåÆ çÆÁ» ôÕåÆÁ» çÆ òðå¯º ÕðÇçÁ» ñ×ÅÂ¶ ×Â¶ Ãé, Áå¶ ÇÂÃ îÅîñ¶ ÓÚ À°é·» ôÕåÆÁ» çÆ Ü»Ú éÔÄ ÕÆåÆ ÜÅ ðÔ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-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Satluj" w:hAnsi="Satluj" w:eastAsia="Satluj" w:cs="Satluj"/>
          <w:sz w:val="52"/>
        </w:rPr>
      </w:pPr>
      <w:r>
        <w:rPr>
          <w:rFonts w:eastAsia="Satluj" w:cs="Satluj" w:ascii="Satluj" w:hAnsi="Satluj"/>
          <w:sz w:val="52"/>
        </w:rPr>
        <w:t xml:space="preserve">ÁîÆð ç¶ô» çÆ </w:t>
      </w:r>
      <w:r>
        <w:rPr>
          <w:rFonts w:eastAsia="Arial" w:cs="Arial" w:ascii="Arial" w:hAnsi="Arial"/>
          <w:b/>
          <w:color w:val="E600C0"/>
          <w:sz w:val="52"/>
        </w:rPr>
        <w:t>Citizenship</w:t>
      </w:r>
      <w:r>
        <w:rPr>
          <w:rFonts w:eastAsia="Satluj" w:cs="Satluj" w:ascii="Satluj" w:hAnsi="Satluj"/>
          <w:sz w:val="52"/>
        </w:rPr>
        <w:t xml:space="preserve"> ÔÅÇÃñ Õðé ÓÚ Ãí å¯º Á¼×¶ </w:t>
      </w:r>
      <w:r>
        <w:rPr>
          <w:rFonts w:eastAsia="Arial" w:cs="Arial" w:ascii="Arial" w:hAnsi="Arial"/>
          <w:b/>
          <w:color w:val="E600C0"/>
          <w:sz w:val="52"/>
        </w:rPr>
        <w:t>Indians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Satluj" w:hAnsi="Satluj" w:eastAsia="Satluj" w:cs="Satluj"/>
          <w:b/>
          <w:b/>
          <w:color w:val="00B050"/>
          <w:sz w:val="24"/>
        </w:rPr>
      </w:pPr>
      <w:r>
        <w:rPr>
          <w:rFonts w:eastAsia="Satluj" w:cs="Satluj" w:ascii="Satluj" w:hAnsi="Satluj"/>
          <w:b/>
          <w:color w:val="00B050"/>
          <w:sz w:val="24"/>
        </w:rPr>
        <w:t>ÚîÕ½ð ÇÃ³Ø îÅÛÆÕ¶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sz w:val="24"/>
        </w:rPr>
        <w:t>ìðËºêàé: Á½ð×¶éÅÂÆ÷¶ôé ø½ð ÇÂÕé½ÇîÕ Õ¯-Á½êÌ¶ôé ÁËºâ ÇâòËñêîËºà (</w:t>
      </w:r>
      <w:r>
        <w:rPr>
          <w:rFonts w:eastAsia="Calibri" w:cs="Calibri"/>
          <w:b/>
          <w:color w:val="00B050"/>
          <w:sz w:val="24"/>
        </w:rPr>
        <w:t>OECD</w:t>
      </w:r>
      <w:r>
        <w:rPr>
          <w:rFonts w:eastAsia="Satluj" w:cs="Satluj" w:ascii="Satluj" w:hAnsi="Satluj"/>
          <w:sz w:val="24"/>
        </w:rPr>
        <w:t xml:space="preserve">) é¶ ÇÂÃ ÃÅñ çÆ ÁÅêäÆ Çðê¯ðà </w:t>
      </w:r>
      <w:r>
        <w:rPr>
          <w:rFonts w:eastAsia="Calibri" w:cs="Calibri"/>
          <w:b/>
          <w:color w:val="00B050"/>
          <w:sz w:val="24"/>
        </w:rPr>
        <w:t>International Migration Outlook 2025</w:t>
      </w:r>
      <w:r>
        <w:rPr>
          <w:rFonts w:eastAsia="Calibri" w:cs="Calibri"/>
          <w:b/>
          <w:sz w:val="24"/>
        </w:rPr>
        <w:t xml:space="preserve"> </w:t>
      </w:r>
      <w:r>
        <w:rPr>
          <w:rFonts w:eastAsia="Satluj" w:cs="Satluj" w:ascii="Satluj" w:hAnsi="Satluj"/>
          <w:sz w:val="24"/>
        </w:rPr>
        <w:t>ÓÚ õ¹ñÅÃÅ ÕÆåÅ þ ÇÕ ÁîÆð Áå¶ ÇòÕÇÃå ç¶ô» çÆ éÅ×ÇðÕåÅ ÔÅÇÃñ Õðé ÓÚ íÅðåÆ éÅ×ÇðÕ êÈðÆ ç¹éÆÁ» ÓÚ Ãí å¯º Á¼×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sz w:val="24"/>
        </w:rPr>
        <w:t xml:space="preserve">Çðê¯ðà Áé°ÃÅð ÃÅñ B@BC ÓÚ ñ×í× B.BE ñ¾Ö íÅðåÆÁ» é¶ </w:t>
      </w:r>
      <w:r>
        <w:rPr>
          <w:rFonts w:eastAsia="Calibri" w:cs="Calibri"/>
          <w:b/>
          <w:color w:val="00B050"/>
          <w:sz w:val="24"/>
        </w:rPr>
        <w:t>OECD</w:t>
      </w:r>
      <w:r>
        <w:rPr>
          <w:rFonts w:eastAsia="Satluj" w:cs="Satluj" w:ascii="Satluj" w:hAnsi="Satluj"/>
          <w:sz w:val="24"/>
        </w:rPr>
        <w:t xml:space="preserve"> îËºìð ç¶ô» çÆ éÅ×ÇðÕåÅ êÌÅêå ÕÆåÆ¢ ÇÂÔ Ô¹ä åÕ çÅ Ãí å¯º ò¾âÅ Á³ÕóÅ þ¢ ÇêÛñ¶ ç¯ ÃÅñ» å¯º íÅðå ñ×ÅåÅð ÇÂé·» ç¶ô» ÓÚ éò¶º éÅ×ÇðÕ» çÅ Ãí å¯º ò¾âÅ Ãð¯å ìÇäÁÅ Ô¯ÇÂÁÅ þ¢ íÅðå å¯º ìÅÁç ÇøñÆêÆé÷ ç¶ A.CB ñ¾Ö Áå¶ ÚÆé ç¶ IB, D@@ éÅ×ÇðÕ» é¶ </w:t>
      </w:r>
      <w:r>
        <w:rPr>
          <w:rFonts w:eastAsia="Calibri" w:cs="Calibri"/>
          <w:b/>
          <w:color w:val="00B050"/>
          <w:sz w:val="24"/>
        </w:rPr>
        <w:t>OECD</w:t>
      </w:r>
      <w:r>
        <w:rPr>
          <w:rFonts w:eastAsia="Satluj" w:cs="Satluj" w:ascii="Satluj" w:hAnsi="Satluj"/>
          <w:sz w:val="24"/>
        </w:rPr>
        <w:t xml:space="preserve"> ç¶ô» çÆ éÅ×ÇðÕåÅ êÌÅêå ÕÆåÆ¢ Õ¹¾ñ ÇîñÅ Õ¶ B@BC ÓÚ BH ñ¾Ö ñ¯Õ» é¶ ÇòÕÇÃå ç¶ô» çÆ éÅ×ÇðÕåÅ ñÂÆ¢ ÇÂ¾æ¶ òðéäï¯× þ ÇÕ C éò¿ìð B@BE ù ÛêÆ Çðê¯ðà ÓÚ ÃÅñ B@BC åÕ çÅ â¶àÅ ÔÆ Õòð ÕÆåÅ Ç×ÁÅ þ éÅ ÇÕ B@BD çÅ, êð À°Ã Çò¾Ú ÇÂÔ é¯à Çç¾åÅ Ç×ÁÅ þ ÇÕ B@BD ÓÚ </w:t>
      </w:r>
      <w:r>
        <w:rPr>
          <w:rFonts w:eastAsia="Calibri" w:cs="Calibri"/>
          <w:b/>
          <w:color w:val="00B050"/>
          <w:sz w:val="24"/>
        </w:rPr>
        <w:t>OECD</w:t>
      </w:r>
      <w:r>
        <w:rPr>
          <w:rFonts w:eastAsia="Satluj" w:cs="Satluj" w:ascii="Satluj" w:hAnsi="Satluj"/>
          <w:sz w:val="24"/>
        </w:rPr>
        <w:t xml:space="preserve"> î¹ñÕ» ÓÚ ÇÔÜðå çÅ ð¹ÞÅé ÔñÕÅ ÇÜÔÅ Ø¼ÇàÁÅ ÷ðÈð Ã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B050"/>
          <w:sz w:val="24"/>
        </w:rPr>
        <w:t xml:space="preserve">ÕËé¶âÅ ìÇäÁÅ Ãí å¯º ò¾âÆ î³Ç÷ñ: </w:t>
      </w:r>
      <w:r>
        <w:rPr>
          <w:rFonts w:eastAsia="Satluj" w:cs="Satluj" w:ascii="Satluj" w:hAnsi="Satluj"/>
          <w:sz w:val="24"/>
        </w:rPr>
        <w:t>íÅðåÆÁ» é¶ Ãí å¯º ò¾è éÅ×ÇðÕåÅ ÕËé¶âÅ çÆ ñÂÆ¢ B@BC ÓÚ GH, DHG íÅðåÆ ÕËé¶âÆÁé éÅ×ÇðÕ ìä¶ Ü¯ B@BB ç¶ EI, D@E ç¶ Á³Õó¶ å¯º ò¾âÅ òÅèÅ çðÃÅªçÅ þ¢ Çðê¯ðà ÓÚ ç¾ÇÃÁÅ Ç×ÁÅ þ ÇÕ ÕËé¶âÅ çÆÁ» ÃÇæð éÆåÆÁ», ÃæÅÂÆ ÇéòÅÃ çÆ êÌÇÕÇðÁÅ ÓÚ å¶÷Æ Áå¶ ÇêÛñ¶ çÔÅÕ¶ ÓÚ ò¾Ã¶ íÅðåÆ ê¶ô¶òð» çÆ î½ÜÈç×Æ ÇÂÃ òÅè¶ çÅ î¹¾Ö ÕÅðé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  <w:t>îÅÇÔð» é¶ ÇÂÔ ÇÚåÅòéÆ òÆ Çç¾åÆ þ ÇÕ B@BD ÓÚ ÕËé¶âÅ ÓÚ éÅ×ÇðÕåÅ ñËä òÅñ¶ íÅðåÆÁ» çÆ Ç×äåÆ Ø¼àÆ Ô¯ ÃÕçÆ þ ÇÜÃ çÅ ÕÅðé ÕËé¶âÅ ÓÚ òèçÆ îÇÔ¿×ÅÂÆ, îÕÅé» çÆ ÕîÆ, Ãõå ÇÂîÆ×Ì¶ôé Çéïî Áå¶ íÅðå-ÕËé¶âÅ çðÇîÁÅé Ú¾ñ ÇðÔÅ åéÅÁ Ô¯ ÃÕ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sz w:val="24"/>
        </w:rPr>
        <w:t xml:space="preserve">ÕËé¶âÅ å¯º ÇÂñÅòÅ </w:t>
      </w:r>
      <w:r>
        <w:rPr>
          <w:rFonts w:eastAsia="Calibri" w:cs="Calibri"/>
          <w:b/>
          <w:color w:val="00B050"/>
          <w:sz w:val="24"/>
        </w:rPr>
        <w:t>USA</w:t>
      </w:r>
      <w:r>
        <w:rPr>
          <w:rFonts w:eastAsia="Calibri" w:cs="Calibri"/>
          <w:b/>
          <w:sz w:val="24"/>
        </w:rPr>
        <w:t xml:space="preserve"> </w:t>
      </w:r>
      <w:r>
        <w:rPr>
          <w:rFonts w:eastAsia="Satluj" w:cs="Satluj" w:ascii="Satluj" w:hAnsi="Satluj"/>
          <w:sz w:val="24"/>
        </w:rPr>
        <w:t xml:space="preserve">Áå¶ </w:t>
      </w:r>
      <w:r>
        <w:rPr>
          <w:rFonts w:eastAsia="Calibri" w:cs="Calibri"/>
          <w:b/>
          <w:color w:val="00B050"/>
          <w:sz w:val="24"/>
        </w:rPr>
        <w:t>Australia</w:t>
      </w:r>
      <w:r>
        <w:rPr>
          <w:rFonts w:eastAsia="Calibri" w:cs="Calibri"/>
          <w:b/>
          <w:sz w:val="24"/>
        </w:rPr>
        <w:t xml:space="preserve"> </w:t>
      </w:r>
      <w:r>
        <w:rPr>
          <w:rFonts w:eastAsia="Satluj" w:cs="Satluj" w:ascii="Satluj" w:hAnsi="Satluj"/>
          <w:sz w:val="24"/>
        </w:rPr>
        <w:t xml:space="preserve">òÆ êÌî¹¾Ö î³Ç÷ñ» Ôé¢ B@BC ÓÚ EB, CF@ íÅðåÆ ÁîðÆÕÆ éÅ×ÇðÕ ìä¶, Üç¯º ÇÕ D@, CFA íÅðåÆÁ» é¶ ÁÅÃàÌ¶ñÆÁÅ çÆ éÅ×ÇðÕåÅ ñÂÆ¢ ÇÂé·» Çå¿é» ç¶ô» – </w:t>
      </w:r>
      <w:r>
        <w:rPr>
          <w:rFonts w:eastAsia="Calibri" w:cs="Calibri"/>
          <w:b/>
          <w:color w:val="00B050"/>
          <w:sz w:val="24"/>
        </w:rPr>
        <w:t>Canada, USA</w:t>
      </w:r>
      <w:r>
        <w:rPr>
          <w:rFonts w:eastAsia="Satluj" w:cs="Satluj" w:ascii="Satluj" w:hAnsi="Satluj"/>
          <w:sz w:val="24"/>
        </w:rPr>
        <w:t xml:space="preserve"> Áå¶ </w:t>
      </w:r>
      <w:r>
        <w:rPr>
          <w:rFonts w:eastAsia="Calibri" w:cs="Calibri"/>
          <w:b/>
          <w:color w:val="00B050"/>
          <w:sz w:val="24"/>
        </w:rPr>
        <w:t>Australia</w:t>
      </w:r>
      <w:r>
        <w:rPr>
          <w:rFonts w:eastAsia="Satluj" w:cs="Satluj" w:ascii="Satluj" w:hAnsi="Satluj"/>
          <w:sz w:val="24"/>
        </w:rPr>
        <w:t xml:space="preserve"> ÓÚ Õ¹¾ñ A.GA ñ¾Ö íÅðåÆÁ» é¶ éÅ×ÇðÕåÅ ÔÅÇÃñ ÕÆåÆ Ü¯ B@BC ÓÚ íÅðå ç¶ Õ¹¾ñ éÅ×ÇðÕåÅ ñËä òÅÇñÁ» çÅ ñ×í× GF øÆÃçÆ þ¢ ÇÂÃ å¯º ÇÂñÅòÅ B@BC ÓÚ ñ×í× Û¶ ñ¾Ö íÅðåÆ Õ¿î Ü» êó·ÅÂÆ ñÂÆ</w:t>
      </w: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b/>
          <w:color w:val="00B050"/>
          <w:sz w:val="24"/>
        </w:rPr>
        <w:t>OECD</w:t>
      </w:r>
      <w:r>
        <w:rPr>
          <w:rFonts w:eastAsia="Satluj" w:cs="Satluj" w:ascii="Satluj" w:hAnsi="Satluj"/>
          <w:sz w:val="24"/>
        </w:rPr>
        <w:t xml:space="preserve"> ç¶ô» ÓÚ ×Â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36"/>
        </w:rPr>
      </w:pPr>
      <w:r>
        <w:rPr>
          <w:rFonts w:eastAsia="Satluj" w:cs="Satluj" w:ascii="Satluj" w:hAnsi="Satluj"/>
          <w:b/>
          <w:sz w:val="36"/>
        </w:rPr>
        <w:t>íÅðåÆ ÇòÇçÁÅðæÆÁ» çÆÁ» D ÓÚ¯º C Áð÷ÆÁ» ð¾ç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Satluj" w:hAnsi="Satluj" w:eastAsia="Satluj" w:cs="Satluj"/>
          <w:b/>
          <w:b/>
          <w:color w:val="C00000"/>
        </w:rPr>
      </w:pPr>
      <w:r>
        <w:rPr>
          <w:rFonts w:eastAsia="Satluj" w:cs="Satluj" w:ascii="Satluj" w:hAnsi="Satluj"/>
          <w:b/>
          <w:color w:val="C00000"/>
        </w:rPr>
        <w:t>ÚîÕ½ð ÇÃ³Ø îÅÛÆÕ¶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ÇîÃÆÃÅ×Å: </w:t>
      </w:r>
      <w:r>
        <w:rPr>
          <w:rFonts w:eastAsia="Arial" w:cs="Arial" w:ascii="Arial" w:hAnsi="Arial"/>
          <w:b/>
          <w:color w:val="C00000"/>
        </w:rPr>
        <w:t>US</w:t>
      </w:r>
      <w:r>
        <w:rPr>
          <w:rFonts w:eastAsia="Satluj" w:cs="Satluj" w:ascii="Satluj" w:hAnsi="Satluj"/>
        </w:rPr>
        <w:t xml:space="preserve"> éÅñ </w:t>
      </w:r>
      <w:r>
        <w:rPr>
          <w:rFonts w:eastAsia="Arial" w:cs="Arial" w:ascii="Arial" w:hAnsi="Arial"/>
          <w:b/>
          <w:color w:val="C00000"/>
        </w:rPr>
        <w:t>Tariffs</w:t>
      </w:r>
      <w:r>
        <w:rPr>
          <w:rFonts w:eastAsia="Satluj" w:cs="Satluj" w:ascii="Satluj" w:hAnsi="Satluj"/>
        </w:rPr>
        <w:t xml:space="preserve"> ÕÅðé Ú¾ñç¶ åéÅÁ ÇòÚÅñ¶ </w:t>
      </w:r>
      <w:r>
        <w:rPr>
          <w:rFonts w:eastAsia="Arial" w:cs="Arial" w:ascii="Arial" w:hAnsi="Arial"/>
          <w:b/>
          <w:color w:val="C00000"/>
        </w:rPr>
        <w:t>Canada</w:t>
      </w:r>
      <w:r>
        <w:rPr>
          <w:rFonts w:eastAsia="Satluj" w:cs="Satluj" w:ascii="Satluj" w:hAnsi="Satluj"/>
        </w:rPr>
        <w:t xml:space="preserve"> ç¶ êÌèÅé î³åðÆ îÅðÕ ÕÅðéÆ íÅðå éÅñ Ãì¿è Ã¹èÅðä çÆÁ» Õ¯Çôô» ÓÚ ñ¾×¶ Ô¯Â¶ Ôé¢ ÇÂÃ çðÇîÁÅé ÁÇÜÔ¶ íÅðåÆ ÇòÇçÁÅðæÆÁ» ù ÕËé¶âÅ é¶ ÇÂ¾Õ ÞàÕÅ Çç¾åÅ þ Ü¯ À°æ¯º çÅ òÆ÷Å ÔÅÇÃñ Õðé çÆ ç½ó ÓÚ ôÅÇîñ Ãé¢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Satluj" w:cs="Satluj" w:ascii="Satluj" w:hAnsi="Satluj"/>
        </w:rPr>
        <w:t xml:space="preserve">ÃðÕÅðÆ Á³ÕÇóÁ» î¹åÅÇìÕ ÚÅð ÓÚ¯º Çå¿é íÅðåÆ ÇòÇçÁÅðæÆÁ» çÆÁ» Áð÷ÆÁ» ð¾ç ÕÆåÆÁ» ÜÅ ðÔÆÁ» Ôé¢ çðÁÃñ Á³åððÅôàðÆ ÇòÇçÁÅðæÆÁ» Óå¶ ÕËé¶âÅ çÆÁ» Ãõå êÅì¿çÆÁ» çÅ ÇÂÔ ì¹ðÅ ÁÃð þ¢ Ç÷Õðï¯× þ ÇÕ </w:t>
      </w:r>
      <w:r>
        <w:rPr>
          <w:rFonts w:eastAsia="Arial" w:cs="Arial" w:ascii="Arial" w:hAnsi="Arial"/>
          <w:b/>
          <w:color w:val="C00000"/>
        </w:rPr>
        <w:t>Canada</w:t>
      </w:r>
      <w:r>
        <w:rPr>
          <w:rFonts w:eastAsia="Satluj" w:cs="Satluj" w:ascii="Satluj" w:hAnsi="Satluj"/>
        </w:rPr>
        <w:t xml:space="preserve"> Õç¶ íÅðåÆ ÇòÇçÁÅðæÆÁ» ñÂÆ ÇÂ¾Õ êÃ¿çÆçÅ ÃæÅé Ô¯ÇÂÁÅ ÕðçÅ ÃÆ, êð Ô¹ä À°Ô ÁÅêäÆÁ» ÇÂîÆ×Ì¶ôé éÆåÆÁ» ÕÅðé ÁÅêäÆ êÌÇÃ¾èÆ ×¹ÁÅ ÇðÔÅ þ¢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Satluj" w:cs="Satluj" w:ascii="Satluj" w:hAnsi="Satluj"/>
        </w:rPr>
        <w:t xml:space="preserve">çðÁÃñ, </w:t>
      </w:r>
      <w:r>
        <w:rPr>
          <w:rFonts w:eastAsia="Arial" w:cs="Arial" w:ascii="Arial" w:hAnsi="Arial"/>
          <w:b/>
          <w:color w:val="C00000"/>
        </w:rPr>
        <w:t>Canada</w:t>
      </w:r>
      <w:r>
        <w:rPr>
          <w:rFonts w:eastAsia="Satluj" w:cs="Satluj" w:ascii="Satluj" w:hAnsi="Satluj"/>
        </w:rPr>
        <w:t xml:space="preserve"> é¶ ÁÃæÅÂÆ êðòÅÃÆÁ» (</w:t>
      </w:r>
      <w:r>
        <w:rPr>
          <w:rFonts w:eastAsia="Calibri" w:cs="Calibri" w:ascii="Calibri" w:hAnsi="Calibri"/>
          <w:b/>
          <w:color w:val="C00000"/>
        </w:rPr>
        <w:t>Temporary Foreigners</w:t>
      </w:r>
      <w:r>
        <w:rPr>
          <w:rFonts w:eastAsia="Satluj" w:cs="Satluj" w:ascii="Satluj" w:hAnsi="Satluj"/>
        </w:rPr>
        <w:t>) çÆ Ç×äåÆ Ø¼à Õðé Áå¶ ÇòÇçÁÅðæÆ òÆÇ÷Á» éÅñ Ü¹óÆ è¯ÖÅç¶ÔÆ éÅñ éÇÜ¾áä çÆÁ» ÇòÁÅêÕ Õ¯Çôô» åÇÔå B@BE çÆ ô¹ðÈÁÅå ÓÚ ñ×ÅåÅð çÈÜ¶ ÃÅñ ÜÅðÆ ÕÆå¶ ÜÅä òÅñ¶ Á³åððÅôàðÆ ÇòÇçÁÅðæÆ êðÇîà» çÆ Ç×äåÆ Ø¼à Õð Çç¾å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Çðê¯ðà ÓÚ ÇÕÔÅ Ç×ÁÅ þ ÇÕ ÇÂîÆ×Ì¶ôé ÇòíÅ× òñ¯º î¹Ô¾ÂÆÁÅ ÕðÅÂ¶ ×Â¶ Á³ÕÇóÁ» î¹åÅÇìÕ Á×Ãå B@BE ÓÚ ñ×í× GD øÆÃçÆ íÅðåÆ Áð÷ÆÁ» ÁÃòÆÕÅð Õð Çç¾åÆÁ» ×ÂÆÁ» Ãé Üç ÇÕ ç¯ ÃÅñ êÇÔñ» Á×Ãå B@BC ÓÚ íÅðåÆ ÇòÇçÁÅðæÆÁ» çÆÁ» Áð÷ÆÁ» ù ð¾ç Õðé çÅ Á³ÕóÅ CB øÆÃçÆ ÃÆ¢ íÅò åÅ÷Å Á³ÕÇóÁ» î¹åÅÇìÕ ÕËé¶âÅ çÆÁ» À°µÚ ÃËÕ¿âðÆ Ã¿ÃæÅò» ÓÚ ÁÇèÁËé ñÂÆ òÆ÷Å î³×ä òÅñ¶ Ôð ÚÅð ÓÚ¯º Çå¿é íÅðåÆ ÇòÇçÁÅðæÆÁ» ù ÇéðÅôÅ Ô¾æ ñ¾×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C00000"/>
        </w:rPr>
        <w:t xml:space="preserve">ÚÆéÆ Áð÷ÆÁ» ð¾ç Õðé çÆ çð íÅðå éÅñ¯º Ø¼à: </w:t>
      </w:r>
      <w:r>
        <w:rPr>
          <w:rFonts w:eastAsia="Satluj" w:cs="Satluj" w:ascii="Satluj" w:hAnsi="Satluj"/>
        </w:rPr>
        <w:t>ÕËé¶âÅ é¶ íÅðå Ãî¶å ÚÆé Áå¶ Ô¯ð ç¶ô» ù ÇÂÔ ÞàÕÅ Çç¾åÅ þ, êð ÚÆéÆ Áð÷ÆÁ» ù ÁÃòÆÕÅð Õðé çÆ çð íÅðå éÅñ¯º Ø¼à þ¢ Á³Õó¶ çðÃÅªç¶ Ôé ÇÕ Á×Ãå B@BE åÕ ñ×í× BD øÆÃçÆ ÚÆéÆ ÁÇèÁËé êðÇîàÃ ÕËé¶âÅ é¶ ÁÃòÆÕÅð Õð Çç¾å¶ Ã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íÅðåÆ ÇìéËÕÅð êÇÔñ» å¯º ÔÆ ìÔ¹å Ø¼à Ô¯ Ú¹¾Õ¶ Ôé¢ íÅðåÆ ÇìéËÕÅð» çÆ Ç×äåÆ Á×Ãå B@BC ÓÚ B@,I@@ å¯º Øà Õ¶ Á×Ãå B@BE ÓÚ D, EAE ðÇÔ ×ÂÆ¢ À°é·» ÓÚ¯º òÆ GD% Áð÷ÆÁ» ù ð¾ç Õð Çç¾åÅ Ç×Á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Satluj" w:hAnsi="Satluj" w:eastAsia="Satluj" w:cs="Satluj"/>
          <w:sz w:val="22"/>
        </w:rPr>
      </w:pPr>
      <w:r>
        <w:rPr>
          <w:rFonts w:eastAsia="Satluj" w:cs="Satluj" w:ascii="Satluj" w:hAnsi="Satluj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  <w:sz w:val="22"/>
    </w:rPr>
  </w:style>
  <w:style w:type="character" w:styleId="BodyText2Char">
    <w:name w:val="Body Text 2 Char"/>
    <w:basedOn w:val="AbsatzStandardschriftart"/>
    <w:qFormat/>
    <w:rPr>
      <w:sz w:val="22"/>
    </w:rPr>
  </w:style>
  <w:style w:type="character" w:styleId="BodyText3Char">
    <w:name w:val="Body Text 3 Char"/>
    <w:basedOn w:val="AbsatzStandardschriftart"/>
    <w:qFormat/>
    <w:rPr>
      <w:sz w:val="16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